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Краснолима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анинского муниципального района Воронежской области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 08.  11. 2021  г. № 8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Перечень земельных участков, принимаемых в реестр муниципального имущества Краснолиманского сельского поселения</w:t>
      </w:r>
    </w:p>
    <w:p>
      <w:pPr>
        <w:pStyle w:val="Normal"/>
        <w:rPr/>
      </w:pPr>
      <w:r>
        <w:rPr/>
        <w:t xml:space="preserve">               </w:t>
      </w:r>
      <w:r>
        <w:rPr/>
        <w:t>Панинского    муниципального района Воронежской области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5"/>
        <w:gridCol w:w="2833"/>
        <w:gridCol w:w="2236"/>
        <w:gridCol w:w="1275"/>
        <w:gridCol w:w="1701"/>
        <w:gridCol w:w="3969"/>
      </w:tblGrid>
      <w:tr>
        <w:trPr>
          <w:trHeight w:val="1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дрес </w:t>
            </w:r>
          </w:p>
          <w:p>
            <w:pPr>
              <w:pStyle w:val="Normal"/>
              <w:rPr/>
            </w:pPr>
            <w:r>
              <w:rPr/>
              <w:t>(местоположение)</w:t>
            </w:r>
          </w:p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- оснований возникновения</w:t>
            </w:r>
          </w:p>
          <w:p>
            <w:pPr>
              <w:pStyle w:val="Normal"/>
              <w:jc w:val="center"/>
              <w:rPr/>
            </w:pPr>
            <w:r>
              <w:rPr/>
              <w:t>права собственности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Воронежская область,  Панинский район, 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с Красный Лиман, 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ул. Советская, 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6:21:2800010: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2787864.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ЕГРН:</w:t>
              <w:br/>
              <w:t>Правообладатель: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раснолима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ид, номер и  дата государственной  регистрации права</w:t>
            </w:r>
          </w:p>
          <w:p>
            <w:pPr>
              <w:pStyle w:val="Normal"/>
              <w:autoSpaceDE w:val="false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6:21:2800010:331-36/087/2021-1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/>
              <w:t>10.06.2021</w:t>
            </w:r>
          </w:p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</w:rPr>
              <w:t>Воронежская область,  Панинский район, Краснолиманское сельское поселение, южная часть кадастрового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квартала 36:21:84000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6:21:0000000:4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5062.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ЕГРН:</w:t>
              <w:br/>
              <w:t>Правообладатель: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раснолима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ид, номер и  дата государственной регистрации права</w:t>
            </w:r>
          </w:p>
          <w:p>
            <w:pPr>
              <w:pStyle w:val="Normal"/>
              <w:autoSpaceDE w:val="false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6:21:0000000:4015-36/087/2021-1</w:t>
            </w:r>
          </w:p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Воронежская область, Панинский район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Arial Unicode MS"/>
              </w:rPr>
              <w:t>с Красный Лиман 2-й, ул. Молотова, 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21:3100007: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144519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ЕГРН об объекте:</w:t>
              <w:br/>
              <w:t>Правообладатель: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раснолима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ид, номер и  дата государственной  регистрации права</w:t>
            </w:r>
          </w:p>
          <w:p>
            <w:pPr>
              <w:pStyle w:val="Normal"/>
              <w:autoSpaceDE w:val="false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6:21:3100007:84-36/087/2021-1</w:t>
            </w:r>
          </w:p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Воронежская область,  Панинский район, 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п. Новоепифановка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Arial Unicode MS"/>
              </w:rPr>
              <w:t>ул. Дальняя, 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6:21:3300001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90077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ЕГРН:</w:t>
              <w:br/>
              <w:t>Правообладатель: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раснолима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ид, номер и  дата государственной  регистрации права</w:t>
            </w:r>
          </w:p>
          <w:p>
            <w:pPr>
              <w:pStyle w:val="Normal"/>
              <w:autoSpaceDE w:val="false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6:21:3300001:31-36/087/2021-1</w:t>
            </w:r>
          </w:p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Воронежская область,  Панинский район, 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п. Новоданковский, 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ул. Новоданковская, 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6:21:3200001: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665443.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ЕГРН:</w:t>
              <w:br/>
              <w:t>Правообладатель: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раснолима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ид, номер и  дата государственной регистрации права</w:t>
            </w:r>
          </w:p>
          <w:p>
            <w:pPr>
              <w:pStyle w:val="Normal"/>
              <w:autoSpaceDE w:val="false"/>
              <w:rPr/>
            </w:pPr>
            <w:r>
              <w:rPr/>
              <w:t>Постоянное (бессрочное) пользование</w:t>
            </w:r>
          </w:p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6:21:3200001:27-36/087/2021-1</w:t>
            </w:r>
          </w:p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  <w:sz w:val="20"/>
          <w:szCs w:val="20"/>
        </w:rPr>
      </w:pPr>
      <w:r>
        <w:rPr/>
        <w:tab/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  <w:sz w:val="20"/>
          <w:szCs w:val="20"/>
        </w:rPr>
      </w:pPr>
      <w:r>
        <w:rPr>
          <w:rFonts w:cs="TimesNewRomanPSMT;Arial Unicode MS" w:ascii="TimesNewRomanPSMT;Arial Unicode MS" w:hAnsi="TimesNewRomanPSMT;Arial Unicode MS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20:48:00Z</dcterms:created>
  <dc:creator>Admin</dc:creator>
  <dc:description/>
  <cp:keywords/>
  <dc:language>en-US</dc:language>
  <cp:lastModifiedBy>лиман</cp:lastModifiedBy>
  <cp:lastPrinted>2022-01-11T11:42:00Z</cp:lastPrinted>
  <dcterms:modified xsi:type="dcterms:W3CDTF">2022-01-11T12:05:00Z</dcterms:modified>
  <cp:revision>54</cp:revision>
  <dc:subject/>
  <dc:title/>
</cp:coreProperties>
</file>